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JECT            Fujinet CLI ToolsEject disk image in specified slotUsage:FEJECT &lt;ds#&gt;Description:Ejects the disk image specified bythe device slot. A notification isdisplayed if there is no disk imagein the specified slot.Parameters:&lt;ds#&gt; The device slot (1-8)Example:To remove the image in slot 3:FEJECT 3Messages:On success, the following isdisplayed:Disk D3: ejected.If the slot isn't being used, thefollowing is displayed:Disk D3: not in use.Returns:Error code of 0 on success, 1 oninvalid parameters, otherwise theSIO error code is return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